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 № 265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14.05.2013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необходимостью: упорядочения КБК; уменьшения  краевых средств на сумму возврата  106,95 тысяч рублей; увеличения расходов ПЭЦ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1.1 Изменить основные характеристики бюджета Вышестеблиевского сельского поселения Темрюкского района на 2013 год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в подпункте 1 пункте 1 после слов «общий объем доходов в сумме слова «17237,25» тыс. рублей» заменить словами «17130,30 тыс. рублей».       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) в подпункте 2 пункте 1 после слов «общий объем расходов в сумме» слова «21989,73 тыс. рублей» заменить словами «22197,23 тыс. рублей»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2.Приложение № 2 «Поступления      доходов   в       бюджет Вышестеблиевского сельского поселения Темрюкского района в 2013году» изложить в новой редакции 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 в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раздел  1. « Общегосударственные вопросы» цифру «10094,75»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на цифру  «10302,25»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8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2 года  № 233  «О бюджете Вышестеблиевского сельского    поселения Темрюкского района  на   2013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90"/>
        <w:gridCol w:w="4601"/>
      </w:tblGrid>
      <w:tr>
        <w:trPr>
          <w:trHeight w:val="2020" w:hRule="atLeast"/>
        </w:trPr>
        <w:tc>
          <w:tcPr>
            <w:tcW w:w="496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</w:t>
            </w:r>
            <w:r>
              <w:rPr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  <w:lang w:val="ru-RU"/>
              </w:rPr>
              <w:t xml:space="preserve"> »  мая    2013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4 »  мая   2013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webadmin</cp:lastModifiedBy>
  <cp:lastPrinted>2013-05-23T11:51:00Z</cp:lastPrinted>
  <dcterms:modified xsi:type="dcterms:W3CDTF">2013-06-03T11:52:00Z</dcterms:modified>
  <cp:revision>784</cp:revision>
  <dc:subject/>
  <dc:title>СОВЕТ ВЫШЕСТЕБЛИЕВСКОГО СЕЛЬСКОГО ПОСЕЛЕНИЯ</dc:title>
</cp:coreProperties>
</file>